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  <w:t xml:space="preserve">FIABILITATE 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nergetica si tehnologii nucle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Inginer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FIABILIT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Sl. dr. Ing. Corina SĂVUL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Sl. dr. Ing. Corina SĂVUL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 : Statistica matematica si teoria probabilitatilor, Teoria sistem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Statistica matematica si teoria probabilitatilor, Teoria sistem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a, videoproiector şi ecr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dotata cu calculatoa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Aplicarea corectă a metodelor de analiză şi a criteriilor de alegere a soluţiilor adecvate pentru atingerea performanţelor specif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valuarea îndeplinirii fiecărei etape de simulare/mode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valuarea îndeplinirii fiecărei etape de calc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laborarea de rapoarte şi grafice specific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a corecta a calculelor de proiectare si modela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Aplicarea corectă a metodelor de analiză a principalelor echipamente si sisteme nuclear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sul are ca obiectiv modelarea fenomenelor de degradare la diferite nivele, global şi structural a sistemelor, modele fundamentate pe teoria probabilităţilor şi statistică matematică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entii vor cunoaste care este efectul tehnologiilor asupra fiabilităţii sistemelor în condiţiile în care creşterea continuă a complexităţii acestora impun reducerea drastică a riscului de defectare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enţii îşi vor însuşi noţiuni privind modelarea, analiza, controlul şi încercările de fiabilitate ale sistemelor electronice 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24"/>
        <w:gridCol w:w="1350"/>
        <w:gridCol w:w="2330"/>
      </w:tblGrid>
      <w:tr>
        <w:trPr/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  <w:t>Noţiuni de fiabilitate – 2 or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Obiectul fiabilităţi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Factori care influenţează fiabilitatea produselor şi proceselor tehnolog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  <w:t>Fiabilitatea produselor electronice – 2 or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Clasificarea defecţiunil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Estimarea indicatorilor de fiabilitat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Fiabilitatea componentelor electronice şi dependenţa acesteia de solicitările electrice şi neelectrice la care sunt supuse în timplul funcţionării şi stocăr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  <w:t>Incercări de fiabilitate – 2 or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Noţiuni de verificare a ipotezelor statistic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Încercări cenzurate şi încercări trunchia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Încercări secvenţi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  <w:t>Fiabilitatea sistemelor reparabile – 2 or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Indicatori de fiabilitate ai sistemelor reparabi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Fiabilitatea sistemelor cu reînnoir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Strategii de reînnire a sisteme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  <w:t>Metode de determinare a fiabilităţii sistemelor – 4 or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a bazată pe modelul structural, logic fiabilistic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a arborelui de defectar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a lanţurilor Markov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a Monte-Car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jc w:val="both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  <w:t>Creşterea fiabilităţii şi disponibilităţii sistemelor – 2 or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Rezervare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Sisteme tolerante la defec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V. Cătuneanu, M. Dragomirescu – Materiale pentru electronică, Ed. Didactică şi Pedagogică, 1982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. Dragomirescu, O. Dragomirescu, C. Savulescu - F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abilitatea sistemelor  electronice, Indrumar de laborator, Ed. Univ. Pitesti, 1998</w:t>
            </w:r>
          </w:p>
        </w:tc>
      </w:tr>
      <w:tr>
        <w:trPr/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8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stimarea neparametrică a indicatorilor de fiabilitate – 2 ore</w:t>
              <w:tab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stimarea parametrică a indicatorilor de fiabilitate – 2 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Calculul fiabilităţii sistemelor: sisteme serie, sisteme paralel – 2 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delul structural şi metoda arborelui de defectare pentru determinarea fiabilităţii sistemelor – 2 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etoda lanţurilor Markov pentru studiul fiabilităţii şi disponibilităţii sistemelor – 4 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Creşterea fiabilităţii sistemelor prin rezervare – 2 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calcula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V. Cătuneanu, M. Dragomirescu – Materiale pentru electronică, Ed. Didactică şi Pedagogică, 198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. Dragomirescu, O. Dragomirescu, C. Savulescu - F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abilitatea sistemelor  electronice, Indrumar de laborator, Ed. Univ. Pitesti, 1998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producţie, inginer tehnolog, inginer programat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Î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-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semina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14.05.2014</w:t>
        <w:tab/>
        <w:tab/>
        <w:t xml:space="preserve">          </w:t>
      </w:r>
      <w:r>
        <w:rPr>
          <w:rFonts w:cs="Arial" w:ascii="Arial" w:hAnsi="Arial"/>
          <w:b/>
          <w:sz w:val="18"/>
          <w:lang w:val="ro-RO"/>
        </w:rPr>
        <w:t>Sl. dr. Ing. Corina SĂVULESCU</w:t>
      </w:r>
      <w:r>
        <w:rPr>
          <w:rFonts w:cs="Arial" w:ascii="Arial" w:hAnsi="Arial"/>
          <w:sz w:val="18"/>
          <w:lang w:val="ro-RO"/>
        </w:rPr>
        <w:tab/>
        <w:tab/>
      </w:r>
      <w:r>
        <w:rPr>
          <w:rFonts w:cs="Arial" w:ascii="Arial" w:hAnsi="Arial"/>
          <w:b/>
          <w:sz w:val="18"/>
          <w:lang w:val="ro-RO"/>
        </w:rPr>
        <w:t>Sl. dr. Ing. Corina SĂVULES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 xml:space="preserve">                Conf.univ.dr. Benedict Opresc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41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bCs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66CC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8:00Z</dcterms:created>
  <dc:creator>calin</dc:creator>
  <dc:description/>
  <cp:keywords/>
  <dc:language>en-US</dc:language>
  <cp:lastModifiedBy>Corina</cp:lastModifiedBy>
  <cp:lastPrinted>2012-11-15T14:17:00Z</cp:lastPrinted>
  <dcterms:modified xsi:type="dcterms:W3CDTF">2014-05-13T10:37:00Z</dcterms:modified>
  <cp:revision>4</cp:revision>
  <dc:subject/>
  <dc:title>GHIDUL STUDENTULUI</dc:title>
</cp:coreProperties>
</file>